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ішенням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Валкі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ід 25 березня  2021 року № .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алківський міський голов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uk-UA"/>
        </w:rPr>
        <w:t xml:space="preserve">____________ В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РИПНІЧ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</w:t>
      </w:r>
      <w:r>
        <w:rPr>
          <w:b/>
          <w:sz w:val="52"/>
          <w:szCs w:val="52"/>
          <w:lang w:val="uk-UA"/>
        </w:rPr>
        <w:t>С Т А Т У 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ЖИТЛОВО-КОМУНАЛЬНОГО ПІДПРИЄМСТВ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«СНІЖКІВ» ВАЛКІВСЬКОЇ МІСЬКОЇ РАДИ ХАРКІВСЬКОЇ  ОБЛАСТІ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</w:t>
      </w:r>
      <w:r>
        <w:rPr>
          <w:b/>
          <w:sz w:val="36"/>
          <w:szCs w:val="36"/>
          <w:lang w:val="uk-UA"/>
        </w:rPr>
        <w:t>( нова  редакція 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м. Вал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2021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 xml:space="preserve">1. Загальні полож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1.</w:t>
      </w:r>
      <w:r>
        <w:rPr>
          <w:caps/>
          <w:lang w:val="uk-UA"/>
        </w:rPr>
        <w:t xml:space="preserve">1 </w:t>
      </w:r>
      <w:r>
        <w:rPr>
          <w:lang w:val="uk-UA"/>
        </w:rPr>
        <w:t>Даний Статут визначає виробничі, майнові, фінансові та інші умови діяльності</w:t>
      </w:r>
      <w:r>
        <w:rPr>
          <w:i/>
          <w:sz w:val="28"/>
          <w:szCs w:val="28"/>
          <w:lang w:val="uk-UA"/>
        </w:rPr>
        <w:t xml:space="preserve"> </w:t>
      </w:r>
      <w:r>
        <w:rPr>
          <w:caps/>
          <w:lang w:val="uk-UA"/>
        </w:rPr>
        <w:t>Житлово-комунальнОГО підприємствА «Сніжків»</w:t>
      </w:r>
      <w:r>
        <w:rPr>
          <w:lang w:val="uk-UA"/>
        </w:rPr>
        <w:t xml:space="preserve"> ВАЛКІВСЬКОЇ МІСЬКОЇ РАДИ  ХАРКІВСЬКОЇ ОБЛАСТІ(далі – Підприємство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Цілісний майновий комплекс Підприємства переданий із комунальної власності Сніжківської територіальної громади  у комунальну власність Валківської територіальної громади на підставі рішення  Валківської міської ради № 10 від 09 грудня 2020 року «Про  початок реорганізації сільських, селищних рад Валківського району шляхом приєднання до Валківської міської ради»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2  Підприємство у своїй діяльності керується Конституцією України, Господарським та Цивільним Кодексами України, Законами України «Про власність», </w:t>
      </w:r>
      <w:r>
        <w:rPr>
          <w:i/>
          <w:sz w:val="28"/>
          <w:szCs w:val="28"/>
          <w:lang w:val="uk-UA"/>
        </w:rPr>
        <w:t>“</w:t>
      </w:r>
      <w:r>
        <w:rPr>
          <w:lang w:val="uk-UA"/>
        </w:rPr>
        <w:t>Про підприємництво”, “Про підприємства в Україні”, «Про місцеве самоврядування в Україні»,Правилами і нормами технічної експлуатації житлового фонду, іншими чинними нормативно-правовими актами України,</w:t>
      </w:r>
      <w:r>
        <w:rPr>
          <w:i/>
          <w:sz w:val="28"/>
          <w:szCs w:val="28"/>
          <w:lang w:val="uk-UA"/>
        </w:rPr>
        <w:t xml:space="preserve"> </w:t>
      </w:r>
      <w:r>
        <w:rPr>
          <w:lang w:val="uk-UA"/>
        </w:rPr>
        <w:t>що регламентують відповідну сферу діяльності та цим Статуто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3 Підприємство є юридичною особою, має самостійний баланс, розрахунковий та інші рахунки в установах банків, печатку та штамп зі своєю назвою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Підприємтсво є правонаступником Житлово-комунального підприємства «Сніжків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4.Підприємство набуває прав юридичної особи з дня його державної реєстрації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5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ІДПРИЄМСТВО</w:t>
      </w:r>
      <w:r>
        <w:rPr>
          <w:iCs/>
          <w:lang w:val="uk-UA"/>
        </w:rPr>
        <w:t xml:space="preserve"> є власністю Валківської міської територіальної громади,   управління здійснює ВАЛКІВСЬКА  МІСЬКА  РАДА, і  за своєю організаційно-правовою формою </w:t>
      </w:r>
      <w:r>
        <w:rPr/>
        <w:t>ПІДПРИЄМСТВО</w:t>
      </w:r>
      <w:r>
        <w:rPr>
          <w:iCs/>
        </w:rPr>
        <w:t xml:space="preserve"> належить  до комунальної власності</w:t>
      </w:r>
      <w:r>
        <w:rPr>
          <w:iCs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Cs/>
          <w:lang w:val="uk-UA"/>
        </w:rPr>
        <w:t xml:space="preserve">            </w:t>
      </w:r>
      <w:r>
        <w:rPr>
          <w:iCs/>
          <w:lang w:val="uk-UA"/>
        </w:rPr>
        <w:t>1.6.  Засновником Підприємства є Валківська міська рада  (далі – Засновник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7. Підприємтво  створено  виключно для обслуговування, ремонту і реконструкції житлового фонду, об’єктів комунального господарства та інших об’єктів соціальної сфери   села Сніжків за рахунок доходів від господарської діяльності та інших коштів отриманих відповідно до мети  його діяльності 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8. Підприємство має право від  свого імені укладати договори, набувати майнових та немайнових особистих прав, нести обов’язки, бути   позивачем та відповідачем у суді, арбітражному та третейському суда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9. Підприємство є замовником на послуги по утриманню житлового фонду, що знаходиться в його повному  господарському віданні та відображеного в його балансі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0.Координацію діяльності підприємства, контроль за виконанням статутних завдань, ефективним та раціональним використанням закріпленого за ним майна здійснює Валківська міська рада.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11.Повна назва Підприємства: </w:t>
      </w:r>
      <w:r>
        <w:rPr>
          <w:caps/>
          <w:lang w:val="uk-UA"/>
        </w:rPr>
        <w:t>Житлово-комунальнЕ підприємствО «Сніжків»</w:t>
      </w:r>
      <w:r>
        <w:rPr>
          <w:lang w:val="uk-UA"/>
        </w:rPr>
        <w:t xml:space="preserve"> ВАЛКІВСЬКОЇ МІСЬКОЇ РАДИ  ХАРКІВСЬКОЇ ОБЛАСТІ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Скорочена назва  -   ЖКП « СНІЖКІВ»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12.  Юридична адреса Підприємства: вул. Миру, 26 кв.2 с. Сніжків,  Богодухівський  район Харківська область,Україна 63042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                                   </w:t>
      </w:r>
      <w:r>
        <w:rPr>
          <w:b/>
          <w:lang w:val="uk-UA"/>
        </w:rPr>
        <w:t>2. Мета і предмет діяльності підприємства 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1. Метою діяльності підприємства є :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1.1. Забезпечення належного утримання житлового фонду, що знаходиться в повному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Господарському віданні Підприємства, створення сприятливих умов для проживання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1.2 Забезпечення і підвищення рівня благоустрою житлового фонду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1.3 Забезпечення безперебійної роботи технічного обладнання житлових будинків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1.4.  Забезпечення належного санітарного стану  внутрішньо-будинкових приміщень                    загального  користування і прибудинкової території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1.5.Забезпечення підготовки житлового фонду до експлуатації в весняно-літній  та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осінньо-зимовий періоди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1.6. Забезпечення дотримання  квартиронаймачами, власниками приватизованих квартир,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орендарями, та власниками нежитлових приміщень обов’язків, передбачених відповідними   договорами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2.1.7.Виконання робіт, надання послуг, здійснення  різних видів виробничої діяльності з 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метою  отримання прибутку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1.8. Покращення економічних та соціальних умов трудового  колективу  Підприємства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2. Предметом діяльності  Підприємства є :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2 .1 Експлуатація будівель та  споруд  житлово-комунального призначення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2.2.Проведення поточного ремонту  будівель та споруд  житлово-комунального призначення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2.3.Надання комунальних послуг мешканцям житлового фонду відповідно з нормами обслуговування та згідно замовлень на платній основі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b/>
          <w:lang w:val="uk-UA"/>
        </w:rPr>
        <w:t xml:space="preserve">    </w:t>
      </w:r>
      <w:r>
        <w:rPr>
          <w:lang w:val="uk-UA"/>
        </w:rPr>
        <w:t>2.2.4.Виконання розрахунків по  квартирній платі за надані комунальні послуги 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2.5 Здійснення контролю за своєчасним проведенням та якістю чергових та  позачергових оглядів,поточного та капітального  ремонтів житлового фонду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2.2.6.Здійснення контролю за виконанням  квартиронаймачами, власниками приватизованих квартир, орендарями і власниками нежитлових приміщень обов’язків ,передбачених  відповідними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lang w:val="uk-UA"/>
        </w:rPr>
      </w:pPr>
      <w:r>
        <w:rPr>
          <w:lang w:val="uk-UA"/>
        </w:rPr>
        <w:t>договорами 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2.6. Надання послуг  по  вивезенню твердих побутових відходів 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2.7.Придбання і реалізація  сільськогосподарської продукції та товарів широкого вжитку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2.2.8.Придбання будівельних матеріалів, сантехнічного обладнання, матеріалів для ремонту житлових будинків та інших необхідних матеріалів та устаткування для  виконаних робіт за замовленням  населення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2.9. Забезпечення охорони праці та  безпечних методів роботи, виробничої  гігієни, оздоровчих заходів, дотримання  законодавства з питань охорони праці, навколишнього середовища. 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2.2.10. Здійснення тих видів діяльності, що потребують ліцензування, спеціального дозволу або погодження, проводиться  Підприємством  після  одержання у  встановленому порядку відповідної ліцензії (дозволу) або погодження. 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3.   Управління  Підприємством 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1. Вищим органом управління   Підприємства є Валківська міська рада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2.До  виключної компетенції   Засновника  відносяться  :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3.2.1. Визначення основних напрямків діяльності Підприємства 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2.2. Інші питання які  віднесені до  виключної компетенції  Засновника відповідно до 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>Закону України «Про місцеве самоврядування в Україні» та іншого чинного  законодавства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3.3.  Засновник  має право :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3.3.1. Вимагати повну інформацію щодо діяльності  Підприємства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3.3.2. Знайомитися з даними бухгалтерського обліку, звітності та іншими документами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3.3.3. Здійснювати функції контролю за фінансово-господарською діяльністю Підприємства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lang w:val="uk-UA"/>
        </w:rPr>
      </w:pPr>
      <w:r>
        <w:rPr>
          <w:lang w:val="uk-UA"/>
        </w:rPr>
        <w:t>та за якістю утримання житлового фонду який передано на обслуговування Підприємству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3.4. Оперативне управління  Підприємством здійснює його директор 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5.   Директор Підприємства призначається сесією Валківської  міської ради  щляхом укладення Контракту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6. Директор  здійснює безпосереднє управління Підприємством.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8.  Директор  Підприємства  : </w:t>
      </w:r>
    </w:p>
    <w:p>
      <w:pPr>
        <w:pStyle w:val="Normal"/>
        <w:tabs>
          <w:tab w:val="clear" w:pos="708"/>
          <w:tab w:val="left" w:pos="180" w:leader="none"/>
        </w:tabs>
        <w:ind w:left="-72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- самостійно визначає структуру   та затверджує штатний розпис Підприєм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несе  повну відповідальність  за стан  і діяльність Підприємства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lang w:val="uk-UA"/>
        </w:rPr>
        <w:t>діє без  довіреності від імені Підприємства, представляє його в усіх установах і  організаціях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видає накази і розпорядження для  виконання працівниками Підприєм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розпоряджається коштами і майном Підприємства відповідно до чинного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lang w:val="uk-UA"/>
        </w:rPr>
        <w:t>укладає угоди, видає довіреності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відкриває в установах банків розрахункові та інші раху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/>
      </w:pPr>
      <w:r>
        <w:rPr>
          <w:lang w:val="uk-UA"/>
        </w:rPr>
        <w:t xml:space="preserve">призначає на посаду і звільняє працівників Підприємства згідно з чинним законодавством 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9  Директор підзвітний міській раді  і  забезпечує виконання її рішень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3.10. Засновник  не має права  втручатися в  господарську діяльність   Підприємства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3.11. Головний  бухгалтер  призначається на посаду  і звільняється з посади  директором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>Підприємства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3.12.Рішення з соціально-економічних  питань, які  відносяться до діяльності  Підприємства розробляються та  приймаються  директором  за участю трудового колективу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3.13.Трудовий колектив  Підприємства  складають усі особи, які своєю працею беруть участь у його діяльності на підставі трудового договору (контракту ,угоди ), а  також інших форм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гулюючих трудові відносини працівника з підприємством 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3.14.Виробничі трудові та економічні  відносини трудового колективу з  адміністрацією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Підприємства, питання охорони  праці, соціального розвитку і інші питання  регулюються 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>колективним договором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3.15.Основною формою виконання  повноважень трудового колективу є збори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b/>
          <w:lang w:val="uk-UA"/>
        </w:rPr>
        <w:t xml:space="preserve">                                                       </w:t>
      </w:r>
      <w:r>
        <w:rPr>
          <w:b/>
          <w:lang w:val="uk-UA"/>
        </w:rPr>
        <w:t>4. Статутний капітал  підприємства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4.1. Для здійснення господарської діяльності Підприємства створено  статутний  капітал у 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>розмірі 3249253,86грн (Три мілліони двісті сорок дев»ять тисяч двісті п»ятдесят три грн..86 коп.)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2. Вкладом  до  статутного капіталу Підприємства можуть бути будинки,споруди,приміщення,обладнання та інші матеріальні цінності,цінні папери ,право кори стування землею,водою та іншими природними ресурсами,будинками,спорудами,приміщеннями,обладнання,а також інші майнові  права(включаю  майнові права на об»єкти інтелектуальної власносні ),грошові кошти місцевого бюджету з  урахуванням вимог бюджетного законодавства та інші кошти, в тому числі в  іноземній валюті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3. Розмір статутного  капіталу Підприємства  визначається та може бути змінений рішенням Засновника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b/>
          <w:lang w:val="uk-UA"/>
        </w:rPr>
        <w:t xml:space="preserve">                                                       </w:t>
      </w:r>
      <w:r>
        <w:rPr>
          <w:b/>
          <w:lang w:val="uk-UA"/>
        </w:rPr>
        <w:t xml:space="preserve">5.  Майно Підприємства 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 </w:t>
      </w:r>
      <w:r>
        <w:rPr>
          <w:lang w:val="uk-UA"/>
        </w:rPr>
        <w:t>5.1. Майно Підприємства становлять основні фонди та оборотні кошти, а також цінності,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>Вартість яких відображається в самостійному балансі Підприємства 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5.2. Майно Підприємства є комунальною власністю  Валківської міської територіальної громади і закріплюється за ним на праві повного  господарського відання. Здійснюючи право повного господарського  відання, Підприємство володіє, користується та розпоряджається  зазначеним майном самостійно. Операції по передачі в оренду майна чи відчуженню здійснюються за рішенням Засновника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>5.3. Джерелами формування майна  Підприємства  є :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.3.1.Майно, передане йому  Засновником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5.3.2.Доходи, отримані від надання послуг,а також від інших видів фінансово-господарської діяльності. 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>5.3.3.Кредити банків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>5.3.4. Капітальні вкладення та інші дотації з  бюджету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>5.3.5. Благодійні внески, пожертвування організацій, підприємств і громадян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5.3.6. Інші джерела не заборонені чинним законодавством  України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6. Права та обов’язки Підприємства.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>6.1.    Права  підприємства :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</w:t>
      </w:r>
      <w:r>
        <w:rPr>
          <w:lang w:val="uk-UA"/>
        </w:rPr>
        <w:t>6.1.1 Підприємство має право :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-   здійснювати любі види діяльності, які відповідають  меті і завданням Підприємства  </w:t>
      </w:r>
    </w:p>
    <w:p>
      <w:pPr>
        <w:pStyle w:val="Normal"/>
        <w:tabs>
          <w:tab w:val="clear" w:pos="708"/>
          <w:tab w:val="left" w:pos="180" w:leader="none"/>
        </w:tabs>
        <w:ind w:left="-720" w:hanging="180"/>
        <w:rPr/>
      </w:pPr>
      <w:r>
        <w:rPr>
          <w:lang w:val="uk-UA"/>
        </w:rPr>
        <w:t xml:space="preserve">               </w:t>
      </w:r>
      <w:r>
        <w:rPr>
          <w:lang w:val="uk-UA"/>
        </w:rPr>
        <w:t>незаборонених чинним законодавством 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здійснювати ділові контакти, а також вчиняти всякого роду угоди і інші  юридичні дії з               підприємствами, установами, об’єднаннями, а також  окремими громадянами з  питань, що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входять до компетенції Підприємства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lang w:val="uk-UA"/>
        </w:rPr>
        <w:t xml:space="preserve">надавати послуги, виконувати роботи, реалізувати товари по вільним ,регульованим та </w:t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іксованим цінам і тарифам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lang w:val="uk-UA"/>
        </w:rPr>
        <w:t>укладати трудові договори з  найманими працівниками підприєм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регулювати трудові відносини з працівниками підприємства  у відповідності з Кодексом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конів про Працю ;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   визначати економічні, правові і організаційні умови оплати праці працівників, які  знаходяться в трудових  відношеннях на умовах найму з Підприємством, спрямовані на              забезпечення  рівня оплати в залежності  від  наслідків роботи у відповідності з Законом України «Про оплату праці»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>здійснювати   регулювання оплати праці найманих працівників на підставі систем тарифних угод, які укладаються на міжгалузевому, регіональному і виробничому рівн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 xml:space="preserve">самостійно здійснювати матеріально-технічне забезпечення власного виробництва 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капітального будівниц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lang w:val="uk-UA"/>
        </w:rPr>
        <w:t>давати позики та безвідсоткові позики працівникам Підприємства  надавати матеріальну допомогу, фінансувати навчання працівник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lang w:val="uk-UA"/>
        </w:rPr>
        <w:t>самостійно визначати для своїх працівників додаткові відпустки, скорочений робочий день та інші пільги, а також заохочувати працівників, які  обслуговують трудовий колектив, але не входять до його складу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6.2. Обов’язки   Підприємства :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 xml:space="preserve">6.2.1. Підприємство забезпечує належне обслуговування житлового фонду, переданого йому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 повне господарське відання.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6.2.2.Підприємство здійснює своєчасну сплату податків та інших відрахувань згідно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чинного законодавства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6.2.3.Підприємство здійснює оперативну діяльність з матеріально-технічного забезпечення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иробництва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6.2.4. Підприємство здійснює заходи з вдосконалення організації оплати праці працівників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 метою посилення їх матеріальної зацікавленості в результатах особистої праці і в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ідсумках роботи підприємства. 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6.2.5.Підприємство забезпечує для своїх працівників безпечні та нешкідливі умови праці,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есе відповідальність у визначеному законодавством порядку,за шкоду, заподіяну їх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здоров’ю та працездатності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6.2.6.Підприємство несе відповідальність за своїми  зобов’язаннями у межах  належному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йому майна згідно з чинним законодавством. Підприємство не несе відповідальності за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обов’язаннями  Засновника.  Засновник не  несе   відповідальності  за зобов’язання Підприємства 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7. Господарська,економічна та соціальна діяльність  Підприємства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7.1. Підприємство самостійно планує свою діяльність та визначає перспективу розвитку,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иходячи з договорів з іншими споживачами послуг(робіт)  і постачальниками  матеріально-технічних ресурсів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/>
      </w:pPr>
      <w:r>
        <w:rPr>
          <w:lang w:val="uk-UA"/>
        </w:rPr>
        <w:t>7.2.Взаємовідносини Підприємства з іншими підприємствами, організаціями і громадянами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 всіх сферах господарської діяльності здійснюється на підставі договорів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7.3.Підприємство реалізує свої послуги(роботи) за цінами і тарифами ,які встановлюються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на договірних підставах, а у випадках,передбачених законодавством, за фіксованими та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егульованими цінами і тарифами 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>7.4.Узагальнюючим показником фінансових результатів господарської діяльності  Підприємства є дохід (прибуток)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7.5.Підприємство утворює цільові фонди, призначені для покриття витрат пов’язаних з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його діяльністю. Порядок створення та розміри фондів визначається  директором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ідприємства у відповідності до чинного законодавства 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>7.6.Джерелом формування фінансових ресурсів підприємства є прибуток, амортизаційні   відрахування, інші кошти і надходження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>7.7.Аудит фінансової діяльності підприємства здійснюється згідно з чинним законодавством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  <w:r>
        <w:rPr>
          <w:b/>
          <w:lang w:val="uk-UA"/>
        </w:rPr>
        <w:t>8.Облік та звітність Підприємства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</w:t>
      </w:r>
      <w:r>
        <w:rPr>
          <w:lang w:val="uk-UA"/>
        </w:rPr>
        <w:t>8.1. Підприємство здійснює оперативний та  бухгалтерський  облік, веде статистичну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звітність. Директор та головний бухгалтер Підприємства несуть персональну  відповідальність за дотримання порядку ведення і достовірність бухгалтерського обліку та статистичної   звітності 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>8.2.Порядок ведення бухгалтерського  обліку та статистичної  звітності визначається чинним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аконодавством 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8.3.Директор підприємства, згідно з законодавством, визначає склад та  обсяг відомостей,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які складають комерційну таємницю підприємства, встановлює порядок її захисту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9. Ліквідація і реорганізація  підприємства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>9.1. Припинення діяльності Підприємства  відбувається шляхом його (злиття, приєднання,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поділу, виділення, перетворення )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>9.2.Реорганізація Підприємства здійснюється на підставі рішення  Валківської міської  ради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 </w:t>
      </w:r>
      <w:r>
        <w:rPr>
          <w:lang w:val="uk-UA"/>
        </w:rPr>
        <w:t>- за рішенням  суду, арбітражного суду та у випадках визначення його  банкрутом у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орядку, встановленому чинним законодавством Україн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lang w:val="uk-UA"/>
        </w:rPr>
      </w:pPr>
      <w:r>
        <w:rPr>
          <w:lang w:val="uk-UA"/>
        </w:rPr>
        <w:t>у інших випадках, згідно з чинним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>9.4. Ліквідація Підприємства здійснюється в порядку, визначеному чинним  законодавством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країни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9.5 Підприємство вважається ліквідованим  з моменту   виключення його з Державного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еєстру України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 xml:space="preserve">10. Внесення змін та доповнень  до Статуту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/>
      </w:pPr>
      <w:r>
        <w:rPr>
          <w:lang w:val="uk-UA"/>
        </w:rPr>
        <w:t xml:space="preserve">10.1. Внесення змін та доповнень до  Статуту здійснюється в порядку, встановленому 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чинним  законодавством України.</w:t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-240" w:hanging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0"/>
        </w:tabs>
        <w:ind w:left="1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24:00Z</dcterms:created>
  <dc:creator>Comp</dc:creator>
  <dc:description/>
  <cp:keywords/>
  <dc:language>en-US</dc:language>
  <cp:lastModifiedBy>Admin</cp:lastModifiedBy>
  <cp:lastPrinted>2021-03-10T15:08:00Z</cp:lastPrinted>
  <dcterms:modified xsi:type="dcterms:W3CDTF">2021-03-16T10:22:00Z</dcterms:modified>
  <cp:revision>7</cp:revision>
  <dc:subject/>
  <dc:title>                                          1</dc:title>
</cp:coreProperties>
</file>